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580" w:right="21" w:hanging="0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ind w:left="5580" w:right="21" w:hanging="0"/>
        <w:rPr/>
      </w:pPr>
      <w:r>
        <w:rPr/>
        <w:t xml:space="preserve">к решению  Чистопольского городского Совета «О  бюджете муниципального  </w:t>
      </w:r>
    </w:p>
    <w:p>
      <w:pPr>
        <w:pStyle w:val="Normal"/>
        <w:tabs>
          <w:tab w:val="clear" w:pos="708"/>
          <w:tab w:val="left" w:pos="9900" w:leader="none"/>
        </w:tabs>
        <w:ind w:left="5580" w:right="21" w:hanging="0"/>
        <w:rPr/>
      </w:pPr>
      <w:r>
        <w:rPr/>
        <w:t>образования «г. Чистополь» Чистопольского муниципального района Республики Татарстан на 2019 год и плановый период 2020-2021 годов»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____ от _____________________ г.</w:t>
      </w:r>
    </w:p>
    <w:p>
      <w:pPr>
        <w:pStyle w:val="Normal"/>
        <w:tabs>
          <w:tab w:val="clear" w:pos="708"/>
          <w:tab w:val="left" w:pos="9900" w:leader="none"/>
        </w:tabs>
        <w:ind w:left="5580" w:right="61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5580" w:right="-2" w:hanging="0"/>
        <w:jc w:val="right"/>
        <w:rPr/>
      </w:pPr>
      <w:r>
        <w:rPr/>
        <w:t>Таблица 1</w:t>
      </w:r>
    </w:p>
    <w:tbl>
      <w:tblPr>
        <w:tblW w:w="251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"/>
        <w:gridCol w:w="2429"/>
        <w:gridCol w:w="83"/>
        <w:gridCol w:w="7158"/>
        <w:gridCol w:w="83"/>
        <w:gridCol w:w="7241"/>
        <w:gridCol w:w="7241"/>
      </w:tblGrid>
      <w:tr>
        <w:trPr>
          <w:trHeight w:val="195" w:hRule="atLeast"/>
        </w:trPr>
        <w:tc>
          <w:tcPr>
            <w:tcW w:w="106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 администраторов органов вышестоящих уровней государственной власти налоговых и неналоговых доходов бюджета муниципального образования «г. Чистополь» Чистопольского муниципального района Республики Татарстан на 2019 год и плановый период 2020-2021 годов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ы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упп, подгрупп, статей и подстатей доходов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айонная инспекция Федеральной налоговой службы России № 12  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110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110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5000 02 0000 110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06 06000 00 0000 110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0000 00 0000 000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8, пунктами 1 и 2 статьи 120, статьями 125, 126, 128,  129, 129.1, 132, 133, 134, 135, 135.1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82        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11000 02 0000 18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ение по г.Чистополю и Чистопольскому району УФК по Республике Татарстан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 17 01 050 13 0000 180      Невыясненные   поступления,  зачисляемые  в  бюджеты  городских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bCs/>
                <w:sz w:val="22"/>
                <w:szCs w:val="22"/>
              </w:rPr>
              <w:t xml:space="preserve">поселений                      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Республике Татарстан</w:t>
            </w:r>
          </w:p>
        </w:tc>
        <w:tc>
          <w:tcPr>
            <w:tcW w:w="14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33050 13 0000 14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, услуг  для обеспечения государственных и муниципальных нужд для нужд городских поселений</w:t>
            </w:r>
          </w:p>
        </w:tc>
        <w:tc>
          <w:tcPr>
            <w:tcW w:w="14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322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322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Федеральной службы судебных приставов по Республике Татарстан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21050 13 0000 140     Денежные взыскания (штрафы) и иные суммы, взыскиваемые с л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виновных в совершении преступлений, и в возмещение ущерб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имуществу,  зачисляемые в бюджеты городских посе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Республики Татарстан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33050 13 0000 140     Денежные   взыскания   (штрафы)   за   нарушение    законодательств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Российской Федерации о контрактной системе в сфере закупок това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работ, услуг для обеспечения государственных и муниципальных нуж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для нужд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5580" w:right="616" w:hanging="0"/>
              <w:jc w:val="right"/>
              <w:rPr/>
            </w:pPr>
            <w:r>
              <w:rPr/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 администраторов налоговых, неналоговых доходов и безвозмездных поступлений бюджета муниципального образования «Город Чистополь» Чистопольского муниципального района  Республики Татарстан – органов муниципальной  власти 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-бюджетная палата Чистопольского муниципального района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8 07150 01 1000 110       Государственная пошлина за выдачу разрешения на установку рекламно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bCs/>
                <w:sz w:val="22"/>
                <w:szCs w:val="22"/>
              </w:rPr>
              <w:t>конструкци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 08 07175 01 0000 110       Государственная пошлина за выдачу органом местного самоуправления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оселения района специального разрешения на движение по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автомобильным дорогам транспортных средств, осуществляющих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еревозки   опасных, тяжеловесных и (или) крупногабаритных грузов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>зачисляемая   в  бюджеты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8 07175 01 1000 110      Государственная пошлина за выдачу органом местного самоуправления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оселения района специального разрешения на движение по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автомобильным дорогам транспортных средств, осуществляющих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еревозки   опасных, тяжеловесных и (или) крупногабаритных грузов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>зачисляемая   в  бюджеты поселений (сумма платежа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1 13 01995 13 0000 130       Прочие доходы от оказания платных услуг, работ получателями средств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бюджетов городских 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1 13 02065 13 0000 130       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связи с эксплуатацией имущества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>113 02995 13 0000   130       Прочие доходы от компенсации затрат  бюджетов городских 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18050 13 0000  140       Денежные взыскания (штрафы) за нарушение бюджетного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законодательства (в части бюджетов городских  поселений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21050 13 0000 140</w:t>
              <w:tab/>
              <w:t xml:space="preserve">       Денежные взыскания (штрафы) и иные суммы, взыскиваемые с лиц,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виновных в совершении преступлений, и в возмещение ущерб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имуществу, зачисляемые в бюджеты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802       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6 23051 13 0000 140        Доходы от возмещения ущерба при возникновении страховых случаев по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обязательному  страхованию гражданской ответственности,  когда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выгодоприобретателями  выступают получатели средств бюджет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>городских 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33050 13 0000 140       Денежные   взыскания  (штрафы)  за  нарушение   законодатель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Российской  Федерации о контрактной системе в сфере закупок товаров,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работ, услуг для обеспечения государственных и  муниципальных нуж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для нужд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51040 02 0000 140      Денежные   взыскания   (штрафы),    установленные     законам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субъектов     Российской     Федерации    за    несоблюдение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муниципальных правовых актов, зачисляемые в бюджеты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90050 13 0000 140      Прочие поступления от денежных взысканий (штрафов) и иных сумм 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возмещение ущерба, зачисляемого в бюджеты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 01050 13 0000 180      Невыясненные поступления, зачисляемые в бюджеты городских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>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7  05050 130000 180    Прочие неналоговые  доходы 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150 01 13 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02 99 13 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03 02 13 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 99 13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300 24 13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51 60 13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 99 13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 050 00 13 0000 180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 10 13 0000 18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бюджетными учреждениями  остатков  субсидий прошлых лет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 20 13 0000 18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автономными  учреждениями  остатков  субсидий прошлых лет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 30 13 0000 18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иными организациями  остатков  субсидий прошлых лет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 451 60 13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 600 10 13 0000 15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та земельных и имущественных отнош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 на заключение договоров аренды указанных земельных участков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       оперативном управлении органов управления городских поселений  и     созданных 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68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3       1 11 05075 13 0000 120        Доходы от сдачи в аренду имущества, составляющего  казну  город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поселений   (за исключением земельных участков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ind w:left="-74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03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3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13 0000 12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городских поселений, в части платы по договору купли-продажи лесных насажд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13 0000 12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городских поселений, в части арендной платы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3 0000 41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городских поселений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ого поселения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2052 13 0000 44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6013 13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  в границах городских 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  поселений   (за  исключением   земельных   участков  муниципальных  бюджетных и автономных учреждений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 01050 13 0000 180    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 поступления, зачисляемые  в  бюджеты  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 02020 13 0000 18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                                                  связанных с изъятием сельскохозяйственных угодий, расположенных на территориях городских поселений  (по обязательствам, возникшим до 1 января 2008 года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</w:rPr>
              <w:t>Доходы, закрепленные за всеми администраторам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 01995 13 0000 130      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с эксплуатацией имущества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9753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 02995  13 0000 130      Прочие доходы от компенсации затрат  бюджетов городских поселений</w:t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90050 13 0000 140    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ущерба, зачисляемого в бюджет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 01050 13 0000 180  </w:t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выясненные  поступления,  зачисляемые  в  бюджеты 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0680" w:type="dxa"/>
            <w:gridSpan w:val="6"/>
            <w:tcBorders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детализация кода подвида доходов по видам доходов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– сумма платежа (перерасчета, недоимка и задолженность по соответствующему, в том числе по отмененному)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пени и проценты по соответствующему платежу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– сумма денежных взысканий (штрафов) по соответствующему платежу согласно законодательству РФ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– прочие поступления (в случае заполнения платежного документа плательщиком с указанием кода подвида доходов, отличного от кодов подвида доходов «1000», «2000», «3000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16" w:hanging="0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3"/>
      <w:numFmt w:val="decimal"/>
      <w:lvlText w:val="%1"/>
      <w:lvlJc w:val="left"/>
      <w:pPr>
        <w:tabs>
          <w:tab w:val="num" w:pos="1080"/>
        </w:tabs>
        <w:ind w:left="108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4:00Z</dcterms:created>
  <dc:creator>gg</dc:creator>
  <dc:description/>
  <cp:keywords/>
  <dc:language>en-US</dc:language>
  <cp:lastModifiedBy>raifo7</cp:lastModifiedBy>
  <cp:lastPrinted>2018-11-02T09:50:00Z</cp:lastPrinted>
  <dcterms:modified xsi:type="dcterms:W3CDTF">2018-11-08T12:17:00Z</dcterms:modified>
  <cp:revision>47</cp:revision>
  <dc:subject/>
  <dc:title>                                                                              Приложение №3</dc:title>
</cp:coreProperties>
</file>